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53921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723215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043913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